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Mr. Brooks</w:t>
        <w:tab/>
        <w:tab/>
        <w:tab/>
        <w:t>US History</w:t>
        <w:tab/>
        <w:tab/>
        <w:t xml:space="preserve"> 2011-2012 </w:t>
        <w:tab/>
        <w:tab/>
        <w:tab/>
        <w:t>Semeste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s:  3 &amp; 4</w:t>
        <w:tab/>
        <w:tab/>
        <w:tab/>
        <w:t xml:space="preserve">Unit 1: </w:t>
      </w:r>
      <w:r>
        <w:rPr>
          <w:sz w:val="22"/>
        </w:rPr>
        <w:t>Colonial North America/American Revolution (Chap. 2-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his is a tentative schedule and is subject to change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44"/>
        <w:gridCol w:w="4175"/>
        <w:gridCol w:w="243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bject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ecific Topi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bor Day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 SCHOOL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ue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8</w:t>
            </w:r>
            <w:r>
              <w:rPr>
                <w:sz w:val="20"/>
                <w:szCs w:val="22"/>
                <w:vertAlign w:val="superscript"/>
              </w:rPr>
              <w:t>th</w:t>
            </w:r>
            <w:r>
              <w:rPr>
                <w:sz w:val="20"/>
                <w:szCs w:val="22"/>
              </w:rPr>
              <w:t xml:space="preserve"> Century Americ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mistad Case study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-Video clip from “Amistad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Equiano article in clas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8</w:t>
            </w:r>
            <w:r>
              <w:rPr>
                <w:sz w:val="20"/>
                <w:szCs w:val="22"/>
                <w:vertAlign w:val="superscript"/>
              </w:rPr>
              <w:t>th</w:t>
            </w:r>
            <w:r>
              <w:rPr>
                <w:sz w:val="20"/>
                <w:szCs w:val="22"/>
              </w:rPr>
              <w:t xml:space="preserve"> Century Americ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-Discuss Equiano artic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wer Point on Ch 3 Sec 3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Ch 3 Sec 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8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merica Revolution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Discuss H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Map activity on the French and Indian Revolu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wer Point on Ch 3 Sec 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9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i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erican Revol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</w:rPr>
              <w:t>-Ch 3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 over Ch 3 Qu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ow 9/11 red bandana ESPN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Ch 4 Sec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erican Revol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.C. on Fight or D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how America the Story of U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ues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erican Revol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-Show America the Story of Us</w:t>
              <w:br/>
              <w:t>-W.S. on Stamp Act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ed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erican Revolution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iscuss HW on Stamp Act and Ch Ch 4 Sec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homas Paine W.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wer Point on Ch 4 Sec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6 Risk Takers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HW Ch 4 Sec 3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urs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erica Revolution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iscuss H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atriot Father Loyalist Son vid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sk question about underdo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dvantages v. Disadvantages W.S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/1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i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Unit 1 Exam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volutionary War Map activi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Power Point on Ch 4 Sec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Ch 4 Quiz 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43:00Z</dcterms:created>
  <dc:creator>BGHS</dc:creator>
  <dc:description/>
  <cp:keywords/>
  <dc:language>en-US</dc:language>
  <cp:lastModifiedBy>Buffalo Grive High School</cp:lastModifiedBy>
  <dcterms:modified xsi:type="dcterms:W3CDTF">2011-09-21T03:52:00Z</dcterms:modified>
  <cp:revision>3</cp:revision>
  <dc:subject/>
  <dc:title/>
</cp:coreProperties>
</file>